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Cs/>
        </w:rPr>
        <w:t>Stavba</w:t>
        <w:tab/>
        <w:tab/>
        <w:t>: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STAVEBNÍ ÚPRAVY</w:t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REKONSTRUKCE OBJEKTU</w:t>
      </w:r>
    </w:p>
    <w:p>
      <w:pPr>
        <w:pStyle w:val="Normal"/>
        <w:rPr/>
      </w:pPr>
      <w:r>
        <w:rPr>
          <w:rFonts w:cs="Arial" w:ascii="Arial" w:hAnsi="Arial"/>
          <w:bCs/>
          <w:sz w:val="36"/>
          <w:szCs w:val="36"/>
        </w:rPr>
        <w:tab/>
        <w:tab/>
        <w:tab/>
        <w:tab/>
        <w:tab/>
      </w:r>
      <w:r>
        <w:rPr>
          <w:rFonts w:cs="Arial" w:ascii="Arial" w:hAnsi="Arial"/>
          <w:bCs/>
        </w:rPr>
        <w:t>DŮM PRO SOCIÁLNÍ ÚČELY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ab/>
        <w:tab/>
        <w:tab/>
        <w:t>Jandova 3023/4, Ostrava-Zábře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a pozemku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parcelní číslo: st.479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Katastrální území</w:t>
        <w:tab/>
        <w:t>:</w:t>
        <w:tab/>
        <w:t>Ostrava-Zábře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bec</w:t>
        <w:tab/>
        <w:tab/>
        <w:tab/>
        <w:t xml:space="preserve">: </w:t>
        <w:tab/>
        <w:t>Ostrav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>Okres</w:t>
        <w:tab/>
        <w:tab/>
        <w:tab/>
        <w:t xml:space="preserve">: </w:t>
        <w:tab/>
        <w:t>Ostrava-měst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lastník </w:t>
        <w:tab/>
        <w:tab/>
        <w:t xml:space="preserve">: </w:t>
        <w:tab/>
        <w:tab/>
        <w:t>Statutární město Ostr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rokešovo náměstí 1803/8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strava, Moravská Ostrava 702 00  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vozovatel</w:t>
        <w:tab/>
        <w:tab/>
        <w:t xml:space="preserve">: </w:t>
        <w:tab/>
        <w:tab/>
        <w:t>Čtyřlístek-centrum pro osoby se zdravot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ostižením Ostrava-příspěvková organiz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O 706318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Hladnovská 751/119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ab/>
        <w:tab/>
        <w:t>Ostrava-Muglinov, 712 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Gen. projektant</w:t>
        <w:tab/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Projekční kancelář Ing.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Č 410 46421</w:t>
        <w:tab/>
        <w:t>DIČ CZ6012160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ČKAIT 11011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Ing. Ch. Kirkopu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U společenského domu 1042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739 32 Vratim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davatel</w:t>
        <w:tab/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firma </w:t>
      </w:r>
      <w:r>
        <w:rPr>
          <w:rFonts w:cs="Arial" w:ascii="Arial" w:hAnsi="Arial"/>
        </w:rPr>
        <w:t>na základě výběrového řízení</w:t>
      </w:r>
    </w:p>
    <w:p>
      <w:pPr>
        <w:pStyle w:val="Heading8"/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Členění stavby na provozní soubory a stavební objek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 objekty</w:t>
        <w:tab/>
        <w:t>:</w:t>
        <w:tab/>
        <w:t xml:space="preserve">SO 01 </w:t>
        <w:tab/>
        <w:t>-</w:t>
        <w:tab/>
        <w:t>Rekonstrukce ob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.100 Technická zpráva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a)  informace o rozsahu a stavu staveništ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b)  významné sítě technické infrastruktur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c)  napojení staveniště na zdroje vody, elektřiny, odvodnění staveniště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d) úpravy z hlediska bezpečnosti a ochrany zdraví třetích osob, včetně nutných úprav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 osoby s omezenou schopností pohybu a orientac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e)  uspořádání a bezpečnost staveniště z hlediska ochrany veřejných zájm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f)  řešení zařízení staveniště včetně využití nových a stávajících objekt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g)  popis staveb zařízení staveniště vyžadujících ohlášení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h) stanovení podmínek pro provádění stavby z hlediska bezpečnosti a ochrany       zdrav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i)  podmínky pro ochranu životního prostředí při výstavbě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j)  orientační lhůty výstavby a přehled rozhodujících dílčích termínů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ákladní údaje charakterizující stavbu a její budoucí provoz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„Stavební úpravy“ Rekonstrukce objektu Jandova 4, Dům pro sociální účely, ul. Jandova 3023/4, Ostrava-Zábřeh, řeší rekonstrukci stávajícího objektu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jc w:val="both"/>
        <w:rPr/>
      </w:pPr>
      <w:r>
        <w:rPr>
          <w:rFonts w:cs="Arial" w:ascii="Arial" w:hAnsi="Arial"/>
        </w:rPr>
        <w:tab/>
        <w:t xml:space="preserve">Objekt </w:t>
      </w:r>
      <w:r>
        <w:rPr>
          <w:rFonts w:cs="Arial" w:ascii="Arial" w:hAnsi="Arial"/>
          <w:bCs/>
        </w:rPr>
        <w:t>se nachází u komunikace, na ulici Jandova, v části Pískové Doly. Vjezd do areálu je po místní asfaltové komunikaci.</w:t>
      </w:r>
      <w:r>
        <w:rPr>
          <w:rFonts w:cs="Arial" w:ascii="Arial" w:hAnsi="Arial"/>
        </w:rPr>
        <w:t xml:space="preserve"> Budova je bezbariérová s osobním výtahem. </w:t>
      </w:r>
      <w:r>
        <w:rPr>
          <w:rFonts w:cs="Arial" w:ascii="Arial" w:hAnsi="Arial"/>
          <w:bCs/>
        </w:rPr>
        <w:t>Kapacita zařízení je 24 klientů a 33 pracovníků. Objekt je dvoupodlažní systém MS OB s přístavbou a nástavbo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konstrukcí vznikne Dům pro sociální účely, pro 18 klientů. Každá domácnost zajišťuje svým uživatelům soukromí. Jsou zde pokoje pro jednoho a pro dva uživatele. Součástí každé z domácností je samostatná koupelna, sociální zařízení, dále pak kuchyňský kout, obývací pokoj a pokoje pro uživatele. Je zde technické zázemí, ve které bude umístěna pračka, sušička, úložné prostory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a)  informace o rozsahu a stavu staveniště</w:t>
      </w:r>
    </w:p>
    <w:p>
      <w:pPr>
        <w:pStyle w:val="Normal"/>
        <w:ind w:firstLine="708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</w:rPr>
        <w:t>Objekt je umístěn na oploceném pozemku, Jandova 3023/4, Ostrava-Zábřeh. Dopravní komunikace přímo navazuje na dopravní infrastrukturu města. Staveniště je v objektu, na parcele č. st.4792, zastavěná plocha 743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zastavěná plocha a nádvoří, parcela číslo 270/2, ostatní plocha 1529 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zeleň.</w:t>
      </w:r>
    </w:p>
    <w:p>
      <w:pPr>
        <w:pStyle w:val="TPOOdstavec"/>
        <w:spacing w:before="120" w:after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le Přílohy č. 1 k nařízení vlády č. 591/2006 Sb. musí být stavby, pracoviště a zařízení staveniště ohrazeny nebo jinak zabezpečeny proti vstupu nepovolaných fyzických osob.</w:t>
      </w:r>
    </w:p>
    <w:p>
      <w:pPr>
        <w:pStyle w:val="TPOOdstavec"/>
        <w:spacing w:before="120" w:after="240"/>
        <w:ind w:firstLine="708"/>
        <w:rPr/>
      </w:pPr>
      <w:r>
        <w:rPr>
          <w:rFonts w:cs="Arial" w:ascii="Arial" w:hAnsi="Arial"/>
        </w:rPr>
        <w:t>Stavba se nachází na uzavřeném pozemku. Staveniště je zabezpečeno proti vstupu nepovolaných fyzických osob, oplocením. Za zabezpečení svého majetku na staveništi si ručí zhotovitel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0"/>
        </w:rPr>
      </w:pPr>
      <w:r>
        <w:rPr>
          <w:rFonts w:cs="Arial" w:ascii="Arial" w:hAnsi="Arial"/>
        </w:rPr>
        <w:t>Nepoužívané otvory, prohlubně, jámy, propadliny a jiná místa, kde hrozí nebezpečí</w:t>
        <w:br/>
        <w:t>pádu fyzických osob, musí být zakryty, ohrazeny nebo zasypány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1"/>
        </w:rPr>
      </w:pPr>
      <w:r>
        <w:rPr>
          <w:rFonts w:cs="Arial" w:ascii="Arial" w:hAnsi="Arial"/>
          <w:spacing w:val="1"/>
        </w:rPr>
        <w:t>Zhotovitel určí způsob zabezpečení staveniště proti vstupu nepovolaných fyzických</w:t>
        <w:br/>
      </w:r>
      <w:r>
        <w:rPr>
          <w:rFonts w:cs="Arial" w:ascii="Arial" w:hAnsi="Arial"/>
        </w:rPr>
        <w:t>osob, zajistí označení hranic staveniště tak, aby byly zřetelně rozeznatelné i za</w:t>
        <w:br/>
      </w:r>
      <w:r>
        <w:rPr>
          <w:rFonts w:cs="Arial" w:ascii="Arial" w:hAnsi="Arial"/>
          <w:spacing w:val="8"/>
        </w:rPr>
        <w:t>snížené viditelnosti, a stanoví lhůty kontrol tohoto zabezpečení. Zákaz vstupu</w:t>
        <w:br/>
      </w:r>
      <w:r>
        <w:rPr>
          <w:rFonts w:cs="Arial" w:ascii="Arial" w:hAnsi="Arial"/>
        </w:rPr>
        <w:t>nepovolaným fyzickým osobám musí být vyznačen bezpečnostní značkou na</w:t>
        <w:br/>
        <w:t>všech vstupech, a na přístupových komunikacích, které k nim vedou.</w:t>
      </w:r>
    </w:p>
    <w:p>
      <w:pPr>
        <w:pStyle w:val="TPOOdstavec"/>
        <w:spacing w:before="120" w:after="240"/>
        <w:ind w:firstLine="708"/>
        <w:rPr>
          <w:rFonts w:ascii="Arial" w:hAnsi="Arial" w:cs="Arial"/>
          <w:spacing w:val="-1"/>
        </w:rPr>
      </w:pPr>
      <w:r>
        <w:rPr>
          <w:rFonts w:cs="Arial" w:ascii="Arial" w:hAnsi="Arial"/>
          <w:spacing w:val="8"/>
        </w:rPr>
        <w:t>Vjezdy na staveniště pro vozidla musí být označeny dopravními značkami,</w:t>
        <w:br/>
      </w:r>
      <w:r>
        <w:rPr>
          <w:rFonts w:cs="Arial" w:ascii="Arial" w:hAnsi="Arial"/>
        </w:rPr>
        <w:t>provádějícími místní úpravu provozu vozidel na staveništi. Zákaz vjezdu</w:t>
        <w:br/>
      </w:r>
      <w:r>
        <w:rPr>
          <w:rFonts w:cs="Arial" w:ascii="Arial" w:hAnsi="Arial"/>
          <w:spacing w:val="-4"/>
        </w:rPr>
        <w:t>nepovolaným fyzickým osobám musí být vyznačen bezpečnostní značkou na všech</w:t>
        <w:br/>
      </w:r>
      <w:r>
        <w:rPr>
          <w:rFonts w:cs="Arial" w:ascii="Arial" w:hAnsi="Arial"/>
          <w:spacing w:val="-1"/>
        </w:rPr>
        <w:t>vjezdech, a na přístupových komunikacích, které k nim ved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b)  významné sítě technické infrastruktur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eřeší se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c)  napojení staveniště na zdroje vody, elektřin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oda – </w:t>
      </w:r>
      <w:r>
        <w:rPr>
          <w:rFonts w:cs="Arial" w:ascii="Arial" w:hAnsi="Arial"/>
        </w:rPr>
        <w:t>napojení bude provedeno od stávajícího rozvodu s měřením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ktřina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sz w:val="24"/>
          <w:szCs w:val="24"/>
        </w:rPr>
        <w:t xml:space="preserve">dočasná zařízení pro rozvod energie na staveništi musí být navržena, provedena a používána takovým způsobem, aby nebyla zdrojem nebezpečí vzniku požáru nebo </w:t>
      </w:r>
      <w:r>
        <w:rPr>
          <w:rFonts w:cs="Arial" w:ascii="Arial" w:hAnsi="Arial"/>
          <w:spacing w:val="12"/>
          <w:sz w:val="24"/>
          <w:szCs w:val="24"/>
        </w:rPr>
        <w:t xml:space="preserve">výbuchu; fyzické osoby musí být dostatečně chráněny před nebezpečím úrazu </w:t>
      </w:r>
      <w:r>
        <w:rPr>
          <w:rFonts w:cs="Arial" w:ascii="Arial" w:hAnsi="Arial"/>
          <w:spacing w:val="10"/>
          <w:sz w:val="24"/>
          <w:szCs w:val="24"/>
        </w:rPr>
        <w:t xml:space="preserve">elektrickým proudem. Návrh, provedení a volba dočasného zařízení pro rozvod </w:t>
      </w:r>
      <w:r>
        <w:rPr>
          <w:rFonts w:cs="Arial" w:ascii="Arial" w:hAnsi="Arial"/>
          <w:sz w:val="24"/>
          <w:szCs w:val="24"/>
        </w:rPr>
        <w:t xml:space="preserve">energie a ochranných zařízení musí odpovídat druhu a výkonu rozváděné energie, </w:t>
      </w:r>
      <w:r>
        <w:rPr>
          <w:rFonts w:cs="Arial" w:ascii="Arial" w:hAnsi="Arial"/>
          <w:spacing w:val="3"/>
          <w:sz w:val="24"/>
          <w:szCs w:val="24"/>
        </w:rPr>
        <w:t xml:space="preserve">podmínkám vnějších vlivů a odborné způsobilosti fyzických osob, které mají přístup k součástem zařízení. Rozvody energie, existující před zřízením staveniště, musí být </w:t>
      </w:r>
      <w:r>
        <w:rPr>
          <w:rFonts w:cs="Arial" w:ascii="Arial" w:hAnsi="Arial"/>
          <w:spacing w:val="2"/>
          <w:sz w:val="24"/>
          <w:szCs w:val="24"/>
        </w:rPr>
        <w:t>identifikovány, zkontrolovány a viditelně označeny.</w:t>
      </w:r>
    </w:p>
    <w:p>
      <w:pPr>
        <w:pStyle w:val="TextBody"/>
        <w:widowControl w:val="false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časná elektrická zařízení na staveništi musí splňovat normové požadavky a musí </w:t>
      </w:r>
      <w:r>
        <w:rPr>
          <w:rFonts w:cs="Arial" w:ascii="Arial" w:hAnsi="Arial"/>
          <w:spacing w:val="9"/>
          <w:sz w:val="24"/>
          <w:szCs w:val="24"/>
        </w:rPr>
        <w:t xml:space="preserve">být podrobována pravidelným kontrolám a revizím ve stanovených intervalech. </w:t>
      </w:r>
      <w:r>
        <w:rPr>
          <w:rFonts w:cs="Arial" w:ascii="Arial" w:hAnsi="Arial"/>
          <w:spacing w:val="2"/>
          <w:sz w:val="24"/>
          <w:szCs w:val="24"/>
        </w:rPr>
        <w:t xml:space="preserve">Hlavní vypínač elektrického zařízení musí být umístěn tak, aby byl snadno přístupný, </w:t>
      </w:r>
      <w:r>
        <w:rPr>
          <w:rFonts w:cs="Arial" w:ascii="Arial" w:hAnsi="Arial"/>
          <w:spacing w:val="7"/>
          <w:sz w:val="24"/>
          <w:szCs w:val="24"/>
        </w:rPr>
        <w:t xml:space="preserve">musí být označen a zabezpečen proti neoprávněné manipulaci a s jeho umístěním </w:t>
      </w:r>
      <w:r>
        <w:rPr>
          <w:rFonts w:cs="Arial" w:ascii="Arial" w:hAnsi="Arial"/>
          <w:sz w:val="24"/>
          <w:szCs w:val="24"/>
        </w:rPr>
        <w:t xml:space="preserve">musí být seznámeny všechny fyzické osoby zdržující se na staveništi. Pokud se na </w:t>
      </w:r>
      <w:r>
        <w:rPr>
          <w:rFonts w:cs="Arial" w:ascii="Arial" w:hAnsi="Arial"/>
          <w:spacing w:val="5"/>
          <w:sz w:val="24"/>
          <w:szCs w:val="24"/>
        </w:rPr>
        <w:t xml:space="preserve">staveništi nepracuje, musí být elektrická zařízení, která nemusí zůstat z provozních </w:t>
      </w:r>
      <w:r>
        <w:rPr>
          <w:rFonts w:cs="Arial" w:ascii="Arial" w:hAnsi="Arial"/>
          <w:spacing w:val="3"/>
          <w:sz w:val="24"/>
          <w:szCs w:val="24"/>
        </w:rPr>
        <w:t>důvodů zapnuta, odpojena a zabezpečena proti neoprávněné manipulaci. B</w:t>
      </w:r>
      <w:r>
        <w:rPr>
          <w:rFonts w:cs="Arial" w:ascii="Arial" w:hAnsi="Arial"/>
          <w:sz w:val="24"/>
          <w:szCs w:val="24"/>
        </w:rPr>
        <w:t>ude napojena s revizí, včetně měření od stávajícího rozvaděče.</w:t>
      </w:r>
    </w:p>
    <w:p>
      <w:pPr>
        <w:pStyle w:val="TPOOdstavec"/>
        <w:spacing w:before="120" w:after="240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analizace - </w:t>
      </w:r>
      <w:r>
        <w:rPr>
          <w:rFonts w:cs="Arial" w:ascii="Arial" w:hAnsi="Arial"/>
        </w:rPr>
        <w:t>nepředpokládá se napojení objektů zařízení staveniště na kanalizaci, potřebná WC jsou vyčleněná stávající, popř. chemické WC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 pro stavbu</w:t>
      </w:r>
      <w:r>
        <w:rPr>
          <w:rFonts w:cs="Arial" w:ascii="Arial" w:hAnsi="Arial"/>
          <w:sz w:val="24"/>
          <w:szCs w:val="24"/>
        </w:rPr>
        <w:t xml:space="preserve"> - objekty zařízení staveniště nebudou napojeny pevnou linkou na veřejnou telefonní síť. Telefonické spojení se stavbou bude prostřednictvím mobilní telefonní sítě.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d) úpravy z hlediska bezpečnosti a ochrany zdraví třetích osob, včetně nutných úprav pro osoby s omezenou schopností pohybu a orientace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>
          <w:rFonts w:cs="Arial" w:ascii="Arial" w:hAnsi="Arial"/>
        </w:rPr>
        <w:tab/>
        <w:t>Stavba se nachází v uzavřeném areálu a proto není nutné provádět úpravy pro osoby s omezenou schopností pohybu a orien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e)  uspořádání a bezpečnost staveniště z hlediska ochrany veřejných zájmů</w:t>
      </w:r>
    </w:p>
    <w:p>
      <w:pPr>
        <w:pStyle w:val="TPOOdstavec"/>
        <w:spacing w:before="0" w:after="0"/>
        <w:ind w:firstLine="708"/>
        <w:rPr/>
      </w:pPr>
      <w:r>
        <w:rPr>
          <w:rFonts w:cs="Arial" w:ascii="Arial" w:hAnsi="Arial"/>
          <w:szCs w:val="24"/>
        </w:rPr>
        <w:t>Staveniště je umístěno v uzavřeném areálu. Přilehlé ani okolní pozemky nebudou používány na uskladňování stavebního materiálu, ani na přejezd po pozemcích dovozem materiálu. Užíván bude pouze příjezd z místní komunikac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f)  řešení zařízení staveniště včetně využití nových a stávajících objektů</w:t>
      </w:r>
    </w:p>
    <w:p>
      <w:pPr>
        <w:pStyle w:val="TPOOdstavec"/>
        <w:spacing w:before="120" w:after="240"/>
        <w:rPr/>
      </w:pPr>
      <w:r>
        <w:rPr>
          <w:rFonts w:cs="Arial" w:ascii="Arial" w:hAnsi="Arial"/>
        </w:rPr>
        <w:tab/>
        <w:t>Zařízení staveniště zahrnuje plochy pro skladování, montáž, buňky pro administrativu.  Zařízení staveniště bude situováno na pozemku investora parc. č. st.4792, 270/2.</w:t>
      </w:r>
    </w:p>
    <w:p>
      <w:pPr>
        <w:pStyle w:val="TPOOdstavec"/>
        <w:spacing w:before="120" w:after="240"/>
        <w:ind w:firstLine="708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Předpokládá se použití mobilních staveništních buněk. V objektech zařízení staveniště budou kanceláře stavby, šatny, denní místnost, sklady. Kromě toho budou lokálně v místech realizace jednotlivých objektů mobilní chemické WC, např. Toi – Toi. S využitím budovaných objektů pro potřeby zařízení staveniště se nepočítá.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1.g)  popis staveb zařízení staveniště vyžadujících ohlášení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by zařízení staveniště nevyžadují ohláš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h)  stanovení podmínek pro provádění stavby z hlediska bezpečnosti a ochrany zdrav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Při stavebních pracích je nutné dodržovat veškeré bezpečnostní předpisy vyplývající z platných vyhlášek. Je nutno dodržet zejména zásady technických, organizačních a dalších opatření k zajištění bezpečnosti práce podle nařízení vlády č.362/2005Sb. </w:t>
      </w:r>
      <w:r>
        <w:rPr>
          <w:rFonts w:cs="Arial" w:ascii="Arial" w:hAnsi="Arial"/>
        </w:rPr>
        <w:t>Dále bude bezpečnost a ochrana zdraví při práci zajištěna v souladu s nařízením vlády č.591/2006 Sb., 101/2006Sb., 11/2002Sb. a vyhlášky č.499/2006Sb. a zákona 309/2006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ři provádění stavby bude postupováno dle zákona č. 309/2006 Sb., kterým se upravují další požadavky bezpečnosti a ochrany zdraví při práci v pracovněprávních vztazích a o zajištění bezpečnosti a ochrany zdraví při činnosti nebo poskytování služeb mimo pracovněprávní vztahy. V případech, kdy při realizaci stavby dojde k překročení počtu pracovníků dle §15 zákona č. 309/2006 Sb. bude postupováno dle daného záko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davatel je povinen trvale zajistit na pracovišti pověřeného pracovníka, který bude zodpovědný za výkon díla a bude v dostatečném rozsahu seznámen se situací na pracovišti. Dodavatel je povinen vést stavební deník ode dne zahájení stavby v rozsahu přílohy č.5 vyhlášky č.499/2006Sb. a určit místo ulož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užívat předepsané OOPP, předložit doklady o proškolení zaměstnanců, doklady o kontrolách a revizích používaných pracovních pomůcek, nářadí a zařízení, zpracovat rizika, jež vytvář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značení zaměstnanců identifikačním štítkem s označením firmy a jménem zaměstnanc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oužití výstražných vest je povinné pro všechny pracovníky s výjimkou: při práci s otevřeným ohněm a při práci ve výškách budou pracovníci používat postroj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>Zároveň je třeba dodržovat všechny platné související předpisy včetně platných ČSN.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práce a instalace elektro musí odpovídat platným předpisům a normám ČSN a bezpečnostním předpisům při práci s el. zařízení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acovníci budou seznámení a proškoleni s bezpečnostními předpisy, o školení bude zhotoven protokol, který bude jednotlivými osobami parafován. Na stavbě bude umístěna lékárnička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4"/>
          <w:szCs w:val="24"/>
        </w:rPr>
        <w:t xml:space="preserve">Zdravotní  lékařská pomoc - v zařízeních města Ostravy. 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ísňové volání :</w:t>
      </w:r>
    </w:p>
    <w:p>
      <w:pPr>
        <w:pStyle w:val="TextBody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grovaný záchranný systém – 112 nebo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chlá lékařská pomoc – 155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siči – 150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icie ČR – 15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ěstská policie – 15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zajištění staveniště</w:t>
      </w:r>
    </w:p>
    <w:p>
      <w:pPr>
        <w:pStyle w:val="Textpsmene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</w:rPr>
        <w:t xml:space="preserve">Staveniště je uzavřeném areálu a je souvisle oploceno. </w:t>
      </w:r>
    </w:p>
    <w:p>
      <w:pPr>
        <w:pStyle w:val="Textpsmene"/>
        <w:widowControl w:val="false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 přístupových komunikacích a vstupech bude umístěna bezpečnostní značka se zákazem vstupu nepovolaným osobám podle nařízení vlády č. 11/2002 Sb., a nařízení vlády č. 405/2004 Sb.</w:t>
      </w:r>
    </w:p>
    <w:p>
      <w:pPr>
        <w:pStyle w:val="Textpsmene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hotovitel stanoví lhůty a způsob kontrol tohoto zabezpečení (minimálně 1x/den).</w:t>
      </w:r>
    </w:p>
    <w:p>
      <w:pPr>
        <w:pStyle w:val="Textpsmene"/>
        <w:widowControl w:val="false"/>
        <w:numPr>
          <w:ilvl w:val="0"/>
          <w:numId w:val="5"/>
        </w:numPr>
        <w:spacing w:before="120" w:after="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Vjezdy na stanoviště pro vozidla budou osazeny dopravními značkami ve smyslu vyhlášky č. 30/2001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i)  podmínky pro ochranu životního prostředí při výstavbě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celou dobu výstavby je nutné dbát na:</w:t>
      </w:r>
    </w:p>
    <w:p>
      <w:pPr>
        <w:pStyle w:val="TPOOdstavec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ištění vozidel opouštějících staveniště a přilehlých komunikací, dojde-li vlivem výstavby k jejich znečiště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bránění vlivu přílišné pracnosti a hlučnosti při provádění stavebních prac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držování veškerých dohod a nařízení se zainteresovanými orgány a organizac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zemní energetické, telekomunikační, vodovodní a kanalizační sítě v prostoru staveniště se vyznačí polohově a výškově před zahájením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nebezpečná místa staveniště se dle potřeby zabezpečí nebo označí výstražnými nápisy a zajistí proti přístupu nepovolaných osob, na oplocení vyvěsit bezpečnostní tabulky- „Nepovolaným osobám vstup zakázán“ a „Pozor-nebezpečí úrazu“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TKO ze zařízení staveniště budou vysypávány do popelnic a pravidelně odváženy stavebníkem nebo smluvním partnerem, zajišťujícím likvidaci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vbou vzniknou požadavky na likvidaci zbytků stavebních materiálů. Při likvidaci odpadů bude respektována vyhláška č.381/2001 Sb. – Katalog odpadů a vyhláška č. 383/2001 Sb.- O podrobnostech nakládání s odpady dle zákona č. 185/2001 Sb. –O odpade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Roztřídění odpadů vzniklých stavební činností  dle vyhl. č. 381/2001 Sb. lze zařadit do kategorizace odpadů následovně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 hlediska péče o životní prostředí je příprava, realizace a provozování stavby koncipováno z následujících hledisek přicházející u předmětné stavby v úvahu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1. nakládání s odpady</w:t>
        <w:tab/>
        <w:tab/>
        <w:t>- v průběhu realizace stavby</w:t>
      </w:r>
    </w:p>
    <w:p>
      <w:pPr>
        <w:pStyle w:val="Normal"/>
        <w:ind w:left="70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>- v průběhu provozování technologií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ochrany vod a půdy před znečišťujícími látkami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ochraně ovzduší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Řešení oblasti nakládání s odpady</w:t>
      </w:r>
    </w:p>
    <w:p>
      <w:pPr>
        <w:pStyle w:val="Normal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 veškerými odpady, které budou vznikat jak stavební činnosti, tak provozem stavby bude nakládáno v souladu s platnou legislativou ( z.č. 185/2001 Sb.,o odpadech a změněn některých dalších zákonů, vyhláška MŽP č. 381/2001 Sb. a vyhláška MŽP č. 383/2001 Sb., v platném znění)  a dle předpisů a norem navazujících. </w:t>
      </w:r>
    </w:p>
    <w:p>
      <w:pPr>
        <w:pStyle w:val="Normal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ovědnost za dodržení podmínek v předmětné oblasti nese dodavatel a provozovatel stavby.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 návaznosti na výše uvedené budou vznikat na předmětné stavbě odpady jejíchž seznam je uveden v další části 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ady v rámci realizace stavby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dpady v rámci provozu technologi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pady v rámci realizace stavby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5780"/>
        <w:gridCol w:w="126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druhu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ruhu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nožstv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t )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8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pady z výroby, zpracování, distribuce a používání lepidel a těsnicích materiál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4 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á odpadní lepidla a těsnicí materiály neuvedené pod č. 08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baly (včetně odděleně sbíraného komunálního obalového odpad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1 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ící zbytky nebezpečných látek n. obaly těmito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bsorpční činidla, filtrační materiály, čisticí tkaniny a ochranné oděv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2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ční činidla, filtrační materiály (včetně olejových filtrů jinak blíže neurčených), čisticí tkaniny a ochranné oděvy znečištěné nebez.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eton, cihly, tašky a keram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ěsi n. oddělené frakce betonu, cihel, tašek a keramických výrobků, obsahující nebezpečné látky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1 0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i n. oddělené frakce betonu, cihel, tašek a keramických výrobků, neuvedené pod č. 17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řevo, sklo a plas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řevo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</w:t>
              <w:tab/>
              <w:t>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2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o, plasty a dřevo obsahující nebezpečné látky n. nebezpečnými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sfaltové směsi, dehet a výrobky z deh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ové směsi obsahující deh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3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ové směsi neuvedené pod č. 170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ovy (včetně jejich slit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ď, bronz, mos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i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0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o a oc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4 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y neuvedené pod č. 170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emina (včetně zeminy vytěžené z kontaminovaných míst), kamení a vytěžená hluš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5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ina a kamení neuvedené pod č. 17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zolační materiály a stavební materiály s obsahem azbes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6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ční materiály neuvedené pod č. 170601 a 170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tavební materiály na bázi sád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8 0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í materiály na bázi sádry neuvedené pod č. 17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7 0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iné stavební a demoliční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9 0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stavební a demoliční odpady neuvedené pod č. 170901, 170902 a 170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20 01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ložky odděleného sběru (kromě odpadů uvedených v podskupině 15 0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1 2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ivky a jiný odpad obsahující rtu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 0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tatní komunální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3 0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o hrubý odhad množství možných vznikajících druhů odpadu. Evidenci o odpadech, vzniku skutečného množství a likvidaci odpadů jsou povinni ze zákona č. 185/2001 Sb., a jeho prováděcích vyhlášek v platném znění, vést dodavatelské firmy v rámci celé realizace stavby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pady v rámci provozování technologi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7040"/>
        <w:gridCol w:w="1260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druh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ruhu odpa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1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vodné kaly obsahující barvy n. laky neuvedené pod       č. 08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2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ní práškové ba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/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 odmašťování obsahující nebezpeč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1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hydraulické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08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é motorové, převodové a mazací ole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ly obsahující zbytky nebezpečných látek nebo obaly těmito látkami znečiště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02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pční činidla, filtrační materiály (včetně olejových filtrů jinak blíže neurčených), čisticí tkaniny a  ochranné oděvy znečištěné nebezpečnými látka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věné akumulá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2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řivka a jiný odpad obsahující rtu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4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 odmašťování neuvedené pod č. 11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ny a třísky železných kov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iny a třísky neželezných kov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03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dy ze svařová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2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třebené brusné nástroje a brusné materiály neuvedené pod č. 120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06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é ob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1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ěsný komunální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Poznámka : 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é druhy a způsob nakládání s odpady stanoví provozovatel s uvedením stavby do užívání, tak aby byly v souladu se zákonem č. 185/2001Sb., o odpadech a změně některých dalších zákonu a jeho prováděcími vyhláškami MŽP č. 381/2001 Sb. a č. 383/2001 Sb..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voz stavebního odpadu na nejbližší skládku komunálního odpadu zajistí průběžně dodavatel stavby. </w:t>
      </w:r>
    </w:p>
    <w:p>
      <w:pPr>
        <w:pStyle w:val="Normal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Zajištění montážních prací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Zaměstnanci dodavatele montážních prací obdrží zpracovaný technologický postup, kterým se budou řídit při montáži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Montážní práce smí být zahájeny pouze po náležitém převzetí montážního pracoviště f</w:t>
      </w:r>
      <w:r>
        <w:rPr>
          <w:rFonts w:cs="Arial" w:ascii="Arial" w:hAnsi="Arial"/>
          <w:spacing w:val="1"/>
        </w:rPr>
        <w:t xml:space="preserve">yzickou osobou určenou k řízení montážních prací a odpovědnou za jejich provádění.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Zhotovitel montážních prací zajistí, aby montážní pracoviště umožňovalo bezpečné provádění montážních prací </w:t>
      </w:r>
      <w:r>
        <w:rPr>
          <w:rFonts w:cs="Arial" w:ascii="Arial" w:hAnsi="Arial"/>
          <w:spacing w:val="-3"/>
        </w:rPr>
        <w:t>bez ohrožení fyzických osob a konstrukcí. O</w:t>
      </w:r>
      <w:r>
        <w:rPr>
          <w:rFonts w:cs="Arial" w:ascii="Arial" w:hAnsi="Arial"/>
        </w:rPr>
        <w:t xml:space="preserve">soby, které budou provádět montáž, budou používat montážní a bezpečnostní pomůcky.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ístup zaměstnanců do výšek bude zajištěn po žebřících a pomocí konstrukcí lešení. Lešení musí být opatřeno zábradlím, aby byli pracovníci výstavby zajištění proti pádu. Práce ve výškách budou prováděny rovněž ze žebříků, lešení a plošin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Lešení musí být řádně předáno uživateli se zápisem do stavebního deníku se všemi prvky k zajištění BOZP (zábradlí, podlážky, výstupy, spoje, kotvení, ztužení)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Za bezpečnost a stabilitu lešení je zodpovědný stavbyvedoucí a zároveň jednotliví mistři všech profesí, které lešení užívají. O přebírání lešení, jakož o i všech dalších změnách ve stavu lešení, by měl být vyhotoven zápis ve stavebním deníku!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Žebříky musí odpovídat podmínkám výrobce, před použitím musí být zkontrolovány. Žebříky s poškozenými částmi se nesmí používat. Žebříky musí přesahovat okraj stavební konstrukce (výstupní plošinu) nejméně o 1,1 m.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bCs/>
        </w:rPr>
        <w:t>ližší zásady BOZP při užívání žebříků uvádí část III. přílohy k NV č. 362/2005 Sb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 xml:space="preserve">Při přístupu na zvýšená pracoviště a při všech zbývajících činnostech, kdy se pracovníci výstavby musí pohybovat ve výškách, musí být tito zaměstnanci jištění prvky kolektivní ochrany (lešení, záchytné sítě) a tam, kde to není možné, musí být jištěni prostředky osobního zajištění na pevných bodech stavebních konstrukcí. Prostředky osobního zajištění musí odpovídat zásadám dle </w:t>
      </w:r>
      <w:r>
        <w:rPr>
          <w:rFonts w:cs="Arial" w:ascii="Arial" w:hAnsi="Arial"/>
          <w:b/>
          <w:bCs/>
        </w:rPr>
        <w:t xml:space="preserve">ČSN EN 365 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i odebírání dílců ze skládky nebo dopravního prostředku se zůstávající dílce musí vždy zabezpečit proti překlopení nebo sesunutí. Nikdo se nesmí zdržovat pod dopravovanými břemeny, ani v jejich blízkosti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  <w:spacing w:val="-13"/>
        </w:rPr>
      </w:pPr>
      <w:r>
        <w:rPr>
          <w:rFonts w:cs="Arial" w:ascii="Arial" w:hAnsi="Arial"/>
        </w:rPr>
        <w:t>Při provádění prací ve výškách nebudou v tomto prostoru a pod ním prováděny souběžně žádné další práce. Tento prostor bude s vyloučením dalšího provozu. Ochranné pásmo, vymezující ohrožený prostor musí mít šířku od okraje pracoviště minimálně 1,5 m (práce ve výšce od 3 m do 10 m včetně).</w:t>
      </w:r>
    </w:p>
    <w:p>
      <w:pPr>
        <w:pStyle w:val="TPOOdstavec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Elektrická instalace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Elektrická instalace a zařízení budou realizované v souladu s ČSN, včetně způsobů ochrany před nebezpečným dotykem neživých částí a nebezpečným dotykovým napětím. Všechny kovové kryty elektrických zařízení budou uzemněné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/>
      </w:pPr>
      <w:r>
        <w:rPr>
          <w:rFonts w:cs="Arial" w:ascii="Arial" w:hAnsi="Arial"/>
        </w:rPr>
        <w:t>Montážní práce může vykonávat pouze elektrotechnik s ověřenou odbornou způsobilostí podle Vyhlášky č</w:t>
      </w:r>
      <w:r>
        <w:rPr>
          <w:rFonts w:cs="Arial" w:ascii="Arial" w:hAnsi="Arial"/>
          <w:b/>
          <w:bCs/>
        </w:rPr>
        <w:t>. 50/1978 Sb</w:t>
      </w:r>
      <w:r>
        <w:rPr>
          <w:rFonts w:cs="Arial" w:ascii="Arial" w:hAnsi="Arial"/>
        </w:rPr>
        <w:t>., o odborné způsobilosti v elektrotechnice, v platném znění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ákladní ochrana el. zařízení před úrazem elektrickým proudem je dle </w:t>
      </w:r>
      <w:r>
        <w:rPr>
          <w:rFonts w:cs="Arial" w:ascii="Arial" w:hAnsi="Arial"/>
          <w:b/>
          <w:bCs/>
        </w:rPr>
        <w:t>ČSN 33 2000-4-41</w:t>
      </w:r>
      <w:r>
        <w:rPr>
          <w:rFonts w:cs="Arial" w:ascii="Arial" w:hAnsi="Arial"/>
          <w:bCs/>
        </w:rPr>
        <w:t>.</w:t>
      </w:r>
    </w:p>
    <w:p>
      <w:pPr>
        <w:pStyle w:val="Textpsmene"/>
        <w:widowControl w:val="false"/>
        <w:numPr>
          <w:ilvl w:val="0"/>
          <w:numId w:val="2"/>
        </w:numPr>
        <w:tabs>
          <w:tab w:val="left" w:pos="708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chrana vedení před přetížením a zkratem je provedena jističi nebo pojistkami dle ČSN 33 2000. K danému elektrickému zařízení provede montážní organizace výchozí revizi dle </w:t>
      </w:r>
      <w:r>
        <w:rPr>
          <w:rFonts w:cs="Arial" w:ascii="Arial" w:hAnsi="Arial"/>
          <w:b/>
          <w:bCs/>
        </w:rPr>
        <w:t>ČSN 33 1500 a ČSN 33 2000-6-61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j)  orientační lhůty výstavby a přehled rozhodujících dílčích termínů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</w:rPr>
        <w:t xml:space="preserve">zahájení: </w:t>
      </w:r>
      <w:r>
        <w:rPr>
          <w:rFonts w:cs="Arial" w:ascii="Arial" w:hAnsi="Arial"/>
          <w:b/>
        </w:rPr>
        <w:t xml:space="preserve"> říjen 2017</w:t>
        <w:tab/>
        <w:tab/>
        <w:t>–</w:t>
        <w:tab/>
        <w:tab/>
      </w:r>
      <w:r>
        <w:rPr>
          <w:rFonts w:cs="Arial" w:ascii="Arial" w:hAnsi="Arial"/>
        </w:rPr>
        <w:t xml:space="preserve">ukončení: </w:t>
      </w:r>
      <w:r>
        <w:rPr>
          <w:rFonts w:cs="Arial" w:ascii="Arial" w:hAnsi="Arial"/>
          <w:b/>
        </w:rPr>
        <w:t xml:space="preserve">  říjen 2020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Lhůta výstavby</w:t>
        <w:tab/>
        <w:tab/>
        <w:tab/>
        <w:t>:</w:t>
        <w:tab/>
        <w:tab/>
        <w:t>6 měsíců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/>
    </w:pPr>
    <w:r>
      <w:rPr>
        <w:rFonts w:cs="Arial" w:ascii="Arial" w:hAnsi="Arial"/>
        <w:sz w:val="16"/>
        <w:szCs w:val="16"/>
      </w:rPr>
      <w:t xml:space="preserve">Projekční kancelář Ing.Kirkopulos Ch., Poděbradova 24 , 702 00 Ostrava 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color w:val="010101"/>
        <w:sz w:val="16"/>
        <w:szCs w:val="16"/>
      </w:rPr>
      <w:t>IČ : 410 46 421</w:t>
    </w:r>
    <w:r>
      <w:rPr>
        <w:rFonts w:cs="Arial" w:ascii="Arial" w:hAnsi="Arial"/>
        <w:b/>
        <w:bCs/>
        <w:color w:val="010101"/>
        <w:sz w:val="16"/>
        <w:szCs w:val="16"/>
      </w:rPr>
      <w:t>,</w:t>
    </w:r>
    <w:r>
      <w:rPr>
        <w:rFonts w:cs="Arial" w:ascii="Arial" w:hAnsi="Arial"/>
        <w:sz w:val="16"/>
        <w:szCs w:val="16"/>
      </w:rPr>
      <w:t xml:space="preserve"> DIČ: CZ6012160363, č.ú.: 1640374339 / 0800  Česká spořitelna Ostrava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+420 603 317 397 </w:t>
    </w:r>
  </w:p>
  <w:p>
    <w:pPr>
      <w:pStyle w:val="Normal"/>
      <w:ind w:right="-108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irkopulos@email.c</w:t>
    </w:r>
    <w:r>
      <w:rPr>
        <w:rFonts w:cs="Arial" w:ascii="Arial" w:hAnsi="Arial"/>
        <w:sz w:val="16"/>
        <w:szCs w:val="16"/>
        <w:lang w:val="de-DE"/>
      </w:rPr>
      <w:t>z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.100  TECHNICKÁ ZPRÁVA ZOV – STAVEBNÍ ÚPRAVY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konstrukce objektu Jandova 4</w:t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750"/>
      </w:pPr>
      <w:rPr/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1"/>
      <w:jc w:val="both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TPOZaa">
    <w:name w:val="TPO Za a)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minarni">
    <w:name w:val="seminarni"/>
    <w:basedOn w:val="Zkladntext3"/>
    <w:qFormat/>
    <w:pPr>
      <w:spacing w:lineRule="auto" w:line="408" w:before="0" w:after="0"/>
      <w:jc w:val="both"/>
    </w:pPr>
    <w:rPr>
      <w:spacing w:val="5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 w:val="24"/>
      <w:szCs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rialnormlntext">
    <w:name w:val="Arial normální text"/>
    <w:basedOn w:val="Normal"/>
    <w:qFormat/>
    <w:pPr/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POOdrka">
    <w:name w:val="TPO •Odrážka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pacing w:before="0" w:after="120"/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51:00Z</dcterms:created>
  <dc:creator>kotekj</dc:creator>
  <dc:description/>
  <cp:keywords/>
  <dc:language>en-US</dc:language>
  <cp:lastModifiedBy>Christos</cp:lastModifiedBy>
  <cp:lastPrinted>2010-01-11T18:15:00Z</cp:lastPrinted>
  <dcterms:modified xsi:type="dcterms:W3CDTF">2017-04-04T08:55:00Z</dcterms:modified>
  <cp:revision>144</cp:revision>
  <dc:subject/>
  <dc:title>1</dc:title>
</cp:coreProperties>
</file>